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7. Упис студенат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Високошколска установа у складу са </w:t>
            </w:r>
            <w:r>
              <w:rPr>
                <w:sz w:val="22"/>
                <w:szCs w:val="22"/>
                <w:lang w:val="sr-CS"/>
              </w:rPr>
              <w:t xml:space="preserve">друштвеним потребама и </w:t>
            </w:r>
            <w:r>
              <w:rPr>
                <w:sz w:val="22"/>
                <w:szCs w:val="22"/>
              </w:rPr>
              <w:t xml:space="preserve">својим ресурсима уписује студенте </w:t>
            </w:r>
            <w:r>
              <w:rPr>
                <w:sz w:val="22"/>
                <w:szCs w:val="22"/>
                <w:lang w:val="sr-CS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одговарајући</w:t>
            </w:r>
            <w:r>
              <w:rPr>
                <w:sz w:val="22"/>
                <w:szCs w:val="22"/>
              </w:rPr>
              <w:t xml:space="preserve"> студијски програм на основу успеха у претходном школовању и провере њиховог знања, склоности и способности.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</w:t>
            </w:r>
            <w:r>
              <w:rPr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У складу са политиком уписа, на основне академске студије новинарства планиран је упис 50 студената. Број студената је утврђен на основу расположивих просторних капацитет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и кадровских могућности</w:t>
            </w:r>
            <w:r>
              <w:rPr>
                <w:sz w:val="22"/>
                <w:szCs w:val="22"/>
                <w:lang w:val="sr-CS"/>
              </w:rPr>
              <w:t xml:space="preserve"> којим располаже Филозофски факултет у Нишу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ru-RU" w:eastAsia="en-US"/>
              </w:rPr>
              <w:t xml:space="preserve">    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Упис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кандидата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  <w:lang w:val="sr-RS" w:eastAsia="en-US"/>
              </w:rPr>
              <w:t>обавља се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на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основу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Конкурса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који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расписује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Универзитет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у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Нишу,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а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 xml:space="preserve">спроводи 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Департман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за комуникологију и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новинарство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Филозофског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факултета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у Нишу.</w:t>
            </w:r>
            <w:r>
              <w:rPr>
                <w:rFonts w:eastAsia="ArialMT;Arial Unicode MS"/>
                <w:sz w:val="22"/>
                <w:szCs w:val="22"/>
                <w:lang w:val="sr-RS" w:eastAsia="en-US"/>
              </w:rPr>
              <w:t xml:space="preserve"> Основне академске студије новинарства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мо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же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да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упиш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е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кандидат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који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има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RS"/>
              </w:rPr>
              <w:t xml:space="preserve">          </w:t>
            </w:r>
            <w:r>
              <w:rPr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  <w:lang w:val="sr-CS"/>
              </w:rPr>
              <w:t>завршену средњу школу у четворогодишњем трајању, што документује одговарајућом дипломом и сведочанствима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         </w:t>
            </w:r>
            <w:r>
              <w:rPr>
                <w:sz w:val="22"/>
                <w:szCs w:val="22"/>
                <w:lang w:val="it-IT"/>
              </w:rPr>
              <w:t xml:space="preserve">2. </w:t>
            </w:r>
            <w:r>
              <w:rPr>
                <w:sz w:val="22"/>
                <w:szCs w:val="22"/>
                <w:lang w:val="sr-CS"/>
              </w:rPr>
              <w:t xml:space="preserve">положен пријемни испит који се регулише правилницима Факултета, тако да врста знања која се проверава при упису одговара природи студијског програма </w:t>
            </w:r>
            <w:r>
              <w:rPr>
                <w:sz w:val="22"/>
                <w:szCs w:val="22"/>
                <w:lang w:val="sr-RS"/>
              </w:rPr>
              <w:t>Новинарство</w:t>
            </w:r>
            <w:r>
              <w:rPr>
                <w:rFonts w:eastAsia="ArialMT;Arial Unicode MS"/>
                <w:i/>
                <w:sz w:val="22"/>
                <w:szCs w:val="22"/>
                <w:lang w:val="sr-RS" w:eastAsia="en-U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Начин провер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знања </w:t>
            </w:r>
            <w:r>
              <w:rPr>
                <w:sz w:val="22"/>
                <w:szCs w:val="22"/>
                <w:lang w:val="sr-CS"/>
              </w:rPr>
              <w:t>објављује се у конкурсу. Заинтересованим кандидатима је доступна информација о врсти теста (објављује се у конкурсу), као и програму пријемног испита. У школској 2019/2020. години, пријемни испит за основне студије новинарства базирао се на тесту знања из српског језика и књижевности. Тест је носио 60 бодова, а предвиђено време за реализацију било је 120 минута.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Редослед кандидата за упис на прву годину основних академских студија новинарства утврђује се на основу следећих критеријума: опште просечне оцене остварене у средњој школи (до 40 поена), успеха на пријемном испиту (до 60 поена). На основу укупног броја поена које кандидати стекну формира се јединствена ранг листа кандидата, а у прву годину студија се уписују редом, од почетка ранг листе, па све до предвиђеног броја за упис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Кандидат се може уписати на студијски програм у статусу студента који се финансира из буџета Републике Србије (статус буџетског студента) или студента који сам финансира студије (статус самофинансирајућег студента) у зависности од укупног броја остварених бодова на ранг листи и квоте предвиђене за упис кандидата. </w:t>
            </w:r>
            <w:r>
              <w:rPr>
                <w:sz w:val="22"/>
                <w:szCs w:val="22"/>
              </w:rPr>
              <w:t xml:space="preserve">Студенти могу да пређу са истоветних и сродних студијских програма на </w:t>
            </w:r>
            <w:r>
              <w:rPr>
                <w:sz w:val="22"/>
                <w:szCs w:val="22"/>
                <w:lang w:val="sr-RS"/>
              </w:rPr>
              <w:t>основне академске студије новинарства</w:t>
            </w:r>
            <w:r>
              <w:rPr>
                <w:sz w:val="22"/>
                <w:szCs w:val="22"/>
              </w:rPr>
              <w:t xml:space="preserve"> ако остваре услове предвиђене Статутом Филозофског факултета у Нишу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Наведени концепт уписа важиће до ступања на снагу одредби Закона о високом образовању којима је предвиђена државна матура (општа, стручна и уметничка) као услов за упис на студијске програме основних академских студија. Остали услови регулисани су другим релевантним правним актима: Законом о високом образовању, Статутом Универзитета у Нишу, Правилником о упису студената на студијске програме Универзитета у Нишу, Статутом и Правилником Филозофског факултета у Ниш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848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Табеле и Прилози за стандард 7: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Табела 7.1. </w:t>
              </w:r>
            </w:hyperlink>
            <w:r>
              <w:rPr>
                <w:sz w:val="22"/>
                <w:szCs w:val="22"/>
                <w:lang w:val="sr-CS"/>
              </w:rPr>
              <w:t xml:space="preserve"> Преглед броја студената који су уписани на студијски програм у текућој и претходне две године.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7.2.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 xml:space="preserve"> </w:t>
              </w:r>
            </w:hyperlink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еглед броја студената који су уписани на студијски програм по годинама студија у текућој школској годин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Прилог 7.1.</w:t>
            </w:r>
            <w:r>
              <w:rPr>
                <w:sz w:val="22"/>
                <w:szCs w:val="22"/>
                <w:lang w:val="sr-CS"/>
              </w:rPr>
              <w:t xml:space="preserve"> Конкурс за упис студената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Прилог 7.2.</w:t>
            </w:r>
            <w:r>
              <w:rPr>
                <w:sz w:val="22"/>
                <w:szCs w:val="22"/>
                <w:lang w:val="sr-CS"/>
              </w:rPr>
              <w:t xml:space="preserve"> Решење о именовању комисије за пријем студената.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7.3. </w:t>
            </w:r>
            <w:r>
              <w:rPr>
                <w:sz w:val="22"/>
                <w:szCs w:val="22"/>
                <w:lang w:val="sr-CS"/>
              </w:rPr>
              <w:t>Услови уписа студената (извод из Статута институције, или други документ) - (прилози су исти као прилози који се дају у документацији за акредитацију установе, уз програм се прилажу само у електронској верзији). Институција је дужна да при упису на мастер студије води рачуна о претходно стеченим компетенцијама кандидата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ru-RU"/>
            </w:rPr>
            <w:t>Основне академске студије новинарств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odrazumevanifontpasusa">
    <w:name w:val="Podrazumevani font pas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omenite">
    <w:name w:val="Pomenite"/>
    <w:qFormat/>
    <w:rPr>
      <w:color w:val="2B579A"/>
      <w:shd w:fill="E6E6E6" w:val="clear"/>
    </w:rPr>
  </w:style>
  <w:style w:type="character" w:styleId="Nerazreenopominjanje">
    <w:name w:val="Nerazrešeno pominjanje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eloteksta2">
    <w:name w:val="Telo teksta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sers/IlijaK/AppData/Local/Downloads/Tabele/Tabela%207.1.doc" TargetMode="External"/><Relationship Id="rId3" Type="http://schemas.openxmlformats.org/officeDocument/2006/relationships/hyperlink" Target="../../Users/IlijaK/AppData/Local/Downloads/Tabele/Tabela%207.2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Dusan Aleksic</cp:lastModifiedBy>
  <cp:lastPrinted>2020-03-12T15:54:00Z</cp:lastPrinted>
  <dcterms:modified xsi:type="dcterms:W3CDTF">2020-03-18T19:11:00Z</dcterms:modified>
  <cp:revision>35</cp:revision>
  <dc:subject/>
  <dc:title/>
</cp:coreProperties>
</file>